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03 »  вересня  2020 р. </w:t>
        <w:tab/>
        <w:tab/>
        <w:tab/>
        <w:t xml:space="preserve">                                                     №  5426 - 83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 «548 095 884,95», «470 248 362,31», «77 847 522,64» замінити на « 580 063 032,95 », « 472 223 962,31 », « 107 839 070,64 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 580 898 583,28 », « 399 282 273,00 », « 181 616 310,28» замінити на « 613 815 531,28 », « 402 207 673,00 », « 211 607 858,28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1. Збільшити дохідну частину загального фонду місцевого бюджету Бучанської міської об’єднаної територіальної громади на загальну суму + 1 975 600,00 грн., а саме:</w:t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45 від 02 вересня 2020 року:</w:t>
      </w:r>
    </w:p>
    <w:p>
      <w:pPr>
        <w:pStyle w:val="ListParagraph"/>
        <w:ind w:left="0" w:firstLine="900"/>
        <w:jc w:val="both"/>
        <w:rPr/>
      </w:pPr>
      <w:r>
        <w:rPr/>
        <w:t>по КБКД 41033900 «Освітня субвенція з державного бюджету місцевим бюджетам» на суму + 1 975 600,00 грн., а саме: + 493 900,00 грн. (вересень), + 493 900,00 грн. (жовтень), + 493 900,00 грн. (листопад), + 493 900,00 грн. (грудень).</w:t>
      </w:r>
    </w:p>
    <w:p>
      <w:pPr>
        <w:pStyle w:val="ListParagraph"/>
        <w:ind w:left="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2. Збільш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єднаної територіальної громади на 2020 рік по </w:t>
      </w:r>
      <w:r>
        <w:rPr>
          <w:b/>
          <w:i/>
          <w:sz w:val="25"/>
          <w:szCs w:val="25"/>
        </w:rPr>
        <w:t>освітній субвенції з Державного бюджету</w:t>
      </w:r>
      <w:r>
        <w:rPr>
          <w:b/>
          <w:i/>
        </w:rPr>
        <w:t xml:space="preserve"> </w:t>
      </w:r>
      <w:r>
        <w:rPr>
          <w:b/>
        </w:rPr>
        <w:t>на загальну суму + 1 975 600,00 грн на підставі повідомлення Державної казначейської служби України № 45 від 02.09.2020 року, а саме:</w:t>
      </w:r>
    </w:p>
    <w:p>
      <w:pPr>
        <w:pStyle w:val="ListParagraph"/>
        <w:ind w:left="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90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 головному розпоряднику бюджетних коштів 06</w:t>
      </w:r>
    </w:p>
    <w:p>
      <w:pPr>
        <w:pStyle w:val="ListParagraph"/>
        <w:ind w:left="0" w:firstLine="90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« Відділ освіти Бучанської міської ради» ( + 1 975 600,00 грн.)</w:t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t>КПКВКМБ 0611020</w:t>
      </w:r>
      <w:r>
        <w:rPr>
          <w:b/>
          <w:sz w:val="25"/>
          <w:szCs w:val="25"/>
          <w:lang w:val="uk-UA"/>
        </w:rPr>
        <w:t xml:space="preserve"> </w:t>
      </w:r>
      <w:r>
        <w:rPr>
          <w:rFonts w:eastAsia="Calibri"/>
          <w:b/>
          <w:lang w:val="uk-UA"/>
        </w:rPr>
        <w:t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( + 1 675 600,00грн.)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11 «Заробітна плата» -  на суму - + 1 619 344,00 грн., а саме: вересень - + 404 836,00 грн., жовтень - + 404 836,00 грн., листопад - + 404 836,00 грн., грудень - + 404 836,00 грн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КЕКВ 2120 « Нарахування на оплату праці» - на суму- + 356 256,00 грн., а саме: вересень - + 89 064,00 грн., жовтень - + 89 064,00 грн., листопад - + 89 064,00 грн., грудень - + 89 064,00 грн.</w:t>
      </w:r>
    </w:p>
    <w:p>
      <w:pPr>
        <w:pStyle w:val="Normal"/>
        <w:jc w:val="both"/>
        <w:rPr>
          <w:rFonts w:eastAsia="Calibri"/>
          <w:sz w:val="10"/>
          <w:szCs w:val="10"/>
          <w:lang w:val="uk-UA"/>
        </w:rPr>
      </w:pPr>
      <w:r>
        <w:rPr>
          <w:rFonts w:eastAsia="Calibri"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2.3. Збільшити видаткову частину загального фонду місцевого бюджету  Бучанської міської ОТГ на 2020 рік на загальну суму + 949 800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>, а саме:</w:t>
      </w:r>
    </w:p>
    <w:p>
      <w:pPr>
        <w:pStyle w:val="Normal"/>
        <w:ind w:firstLine="851"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 головному розпоряднику бюджетних коштів 01</w:t>
      </w:r>
    </w:p>
    <w:p>
      <w:pPr>
        <w:pStyle w:val="ListParagraph"/>
        <w:jc w:val="center"/>
        <w:rPr/>
      </w:pPr>
      <w:r>
        <w:rPr>
          <w:b/>
          <w:i/>
          <w:sz w:val="27"/>
          <w:szCs w:val="27"/>
        </w:rPr>
        <w:t>Бучанська міська рада ( + 949 800,00 грн.)</w:t>
      </w:r>
    </w:p>
    <w:p>
      <w:pPr>
        <w:pStyle w:val="Normal"/>
        <w:spacing w:before="0" w:after="120"/>
        <w:jc w:val="center"/>
        <w:rPr/>
      </w:pPr>
      <w:r>
        <w:rPr>
          <w:b/>
        </w:rPr>
        <w:t>КПКВМБ</w:t>
      </w:r>
      <w:r>
        <w:rPr>
          <w:b/>
          <w:lang w:val="uk-UA"/>
        </w:rPr>
        <w:t xml:space="preserve"> 0116030 «Організація благоустрою населених пунктів» ( + 749 900,00 грн.)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КЕКВ 2610 « Субсидії та поточні трансферти підприємствам ( установам, організаціям)» - на суму - + 749 900,00грн., а саме: вересень - + 749 900,00 грн. ( </w:t>
      </w:r>
      <w:r>
        <w:rPr>
          <w:b/>
          <w:i/>
          <w:lang w:val="uk-UA"/>
        </w:rPr>
        <w:t>по одержувачу бюджетних коштів КП « БУЖКГ»</w:t>
      </w:r>
      <w:r>
        <w:rPr>
          <w:lang w:val="uk-UA"/>
        </w:rPr>
        <w:t xml:space="preserve"> - на суму - + 749 900,00 грн., а саме: вересень - + 749 900,00 грн.( на придбання матеріалів для здійснення робіт по поточному ремонту водогону у с. Гаврилівка- 199 900,00 грн.; на благоустрій прибудинкових територій у с. Гаврилівка – 550 000,00 грн).</w:t>
      </w:r>
    </w:p>
    <w:p>
      <w:pPr>
        <w:pStyle w:val="Normal"/>
        <w:spacing w:before="0" w:after="120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Ввести в мережу головного розпорядника бюджетних коштів Бучанська міська рада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b/>
        </w:rPr>
        <w:t>КПКВМБ</w:t>
      </w:r>
      <w:r>
        <w:rPr>
          <w:b/>
          <w:lang w:val="uk-UA"/>
        </w:rPr>
        <w:t xml:space="preserve"> 0116030 «Організація благоустрою населених пунктів» ( + 199 900,00 грн.)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одержувача бюджетних коштів КП « Бучабудзамовник »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КЕКВ 2610 « Субсидії та поточні трансферти підприємствам ( установам, організаціям)» -  - на суму - + 199 900,00 грн., а саме: вересень - + 199 900,00 грн.( на придбання матеріалів для здійснення робіт по поточному ремонту водогону у с. Гаврилівка).</w:t>
      </w:r>
    </w:p>
    <w:p>
      <w:pPr>
        <w:pStyle w:val="ListParagraph"/>
        <w:rPr/>
      </w:pPr>
      <w:r>
        <w:rPr>
          <w:b/>
        </w:rPr>
        <w:t>2.4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 головному розпоряднику бюджетних коштів 01</w:t>
      </w:r>
    </w:p>
    <w:p>
      <w:pPr>
        <w:pStyle w:val="ListParagraph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Бучанська міська рада ( 0,00 грн.)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КПКВМБ 0114082 « Інші заходи в галузі культури і мистецтва» ( 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( регіональних) програм, не віднесені до заходів розвитку» - на суму - - 10 000,00 грн., а саме: вересень - - 10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10 000,00 грн., а саме: вересень - + 10 000,00 грн.</w:t>
      </w:r>
    </w:p>
    <w:p>
      <w:pPr>
        <w:pStyle w:val="Normal"/>
        <w:ind w:left="1353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о головному розпоряднику бюджетних коштів 10</w:t>
      </w:r>
    </w:p>
    <w:p>
      <w:pPr>
        <w:pStyle w:val="Normal"/>
        <w:ind w:left="1353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Відділ культури, національностей та релігій»( 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1014030 « Забезпечення діяльності бібліотек» ( + 14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14 000,00 грн., а саме : січень - + 14 000,00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1010160 «Керівництво і управління у відповідній сфері у міста (місті Києві), селищах, селах, об'єднаних територіальних громадах» ( - 14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14 000,00 грн., а саме : січень - - 14 000,00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>по спеці</w:t>
      </w:r>
      <w:r>
        <w:rPr>
          <w:b/>
          <w:i/>
        </w:rPr>
        <w:t>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5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збільшити дохідну </w:t>
      </w:r>
      <w:r>
        <w:rPr>
          <w:b/>
          <w:lang w:val="uk-UA"/>
        </w:rPr>
        <w:t xml:space="preserve">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загальну  суму +837 928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по КБКД 50110000 «Цільові фонди, утворені Верховною Радою Автономної Республіки Крим, органами місцевого самоврядування та місцевими органами виконавчої влади» на + 837 928,00 грн., а саме: + 837 928,00 грн. (вересень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2.6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</w:t>
      </w:r>
    </w:p>
    <w:p>
      <w:pPr>
        <w:pStyle w:val="Normal"/>
        <w:jc w:val="both"/>
        <w:rPr/>
      </w:pPr>
      <w:r>
        <w:rPr>
          <w:b/>
          <w:lang w:val="uk-UA"/>
        </w:rPr>
        <w:t>+29 153 620,00  грн, а саме:</w:t>
      </w:r>
    </w:p>
    <w:p>
      <w:pPr>
        <w:pStyle w:val="Normal"/>
        <w:ind w:firstLine="900"/>
        <w:jc w:val="both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2915362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7. Збільшит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видатки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спеціального фонду бюджету на загальну суму +29153620,00 грн</w:t>
      </w:r>
      <w:r>
        <w:rPr>
          <w:i/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 xml:space="preserve">за рахунок </w:t>
      </w:r>
      <w:r>
        <w:rPr>
          <w:color w:val="000000"/>
          <w:u w:val="single"/>
          <w:lang w:val="uk-UA" w:eastAsia="uk-UA"/>
        </w:rPr>
        <w:t>перевиконання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rPr/>
      </w:pPr>
      <w:r>
        <w:rPr>
          <w:b/>
          <w:bCs/>
          <w:i/>
          <w:lang w:val="uk-UA" w:eastAsia="uk-UA"/>
        </w:rPr>
        <w:t xml:space="preserve">2.7.1. </w:t>
      </w: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ind w:firstLine="900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  <w:t>по КПКВ 0110150 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10 Капітальні видатки (придбання предметів довгострокового використання – придбання комп’ютерної техніки, фото та відео устаткування) на суму </w:t>
      </w:r>
    </w:p>
    <w:p>
      <w:pPr>
        <w:pStyle w:val="Normal"/>
        <w:jc w:val="both"/>
        <w:rPr/>
      </w:pPr>
      <w:r>
        <w:rPr>
          <w:lang w:val="uk-UA"/>
        </w:rPr>
        <w:t>+282 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/>
      </w:pPr>
      <w:r>
        <w:rPr>
          <w:b/>
          <w:bCs/>
          <w:i/>
          <w:lang w:val="uk-UA" w:eastAsia="uk-UA"/>
        </w:rPr>
        <w:t xml:space="preserve">2.7.2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Будівництво дитячого майданчика по вул.Яблунська в м.Буча Київської області (біля НВК «Берізка») на суму +982 64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32 капітальний ремонт огорожі комунальної власності на території Бучанської Української гімназії по вул.Вишнева, в м.Буча  Київської області на суму +416 848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будівництво спортивних майданчиків на території загальноосвітньої школи №2 по вул.Шевченка,14 в м.Буча Київської області на суму +1273386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10 придбання обладнання і предметів довгострокового користування (придбання ігрових майданчиків для КЗ «Луб’янський  заклад загальної середньої освіти І-ІІ ступенів №7», велопарковки для Бучанської Української гімназії, витяжної системи для Бучанського НВК №3) на суму + 19998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32 капітальний ремонт вхідної групи КЗ «Луб’янський  заклад загальної середньої освіти І-ІІ ступенів №7» по вул.Шевченка,17 в с.Луб’янка Київської області на суму +297349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22 будівництво дитячого ігрового майданчику в КЗ «Луб’янський  заклад загальної середньої освіти І-ІІ ступенів №7» по вул. Шевченка,17 в с.Луб’янка Київської області на суму +370 000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32 капітальний ремонт – благоустрій території КЗ «Луб’янський  заклад загальної середньої освіти І-ІІ ступенів №7» по вул. Шевченка,17 в с.Луб’янка Київської області на суму +369 999,00 грн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10 придбання технологічного обладнання на харчоблок в Бучанську Українську гімназію на суму +499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lang w:val="uk-UA"/>
        </w:rPr>
        <w:t>по КПКВ 0617321 «</w:t>
      </w:r>
      <w:r>
        <w:rPr>
          <w:b/>
          <w:i/>
        </w:rPr>
        <w:t>Будівництво освітніх установ та закладів</w:t>
      </w:r>
      <w:r>
        <w:rPr>
          <w:b/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технічний нагляд за об’єктом будівництва «Будівництво спортивного блоку в комплексі з будівлями загальноосвітньої школи №2 по вул.Шевченка,14 в м.Буча « (залишки) на суму +469 471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22 авторський нагляд за об’єктом будівництва «Будівництво спортивного блоку в комплексі з будівлями загальноосвітньої школи №2 по вул.Шевченка,14 в м.Буча « (залишки) на суму +12312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lang w:val="uk-UA"/>
        </w:rPr>
      </w:pPr>
      <w:r>
        <w:rPr>
          <w:lang w:val="uk-UA"/>
        </w:rPr>
        <w:t>збільшити КЕКВ 3122 авторський нагляд за об’єктом будівництва «Будівництво дошкільного навчального закладу на 144 місця по вул.Лесі Українки в м.Буча Київської області» на суму +121500,00 грн</w:t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дошкільного дитячого закладу на 144 місця во вул.Лесі Українки в м.Буча Київської області (співфінансування) на суму +1 249 999,00 грн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i/>
          <w:lang w:val="uk-UA" w:eastAsia="uk-UA"/>
        </w:rPr>
        <w:t>2.7.3. по головному розпоряднику бюджетних коштів Відділ культури, національностей та релігі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1014060 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збільшити КЕКВ 3132 виготовлення експертного звіту  кошторисної документації по «Капітальному ремонту будинку культури «Поліський» по вул. Свято – Троїцький, 66 в с.Гаврилівка Київської області» на суму +2700,00 гр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32 Капітальний ремонт приміщення актової зали та фойє будинку культури «Поліський» по вул. Свято – Троїцький, 66 в с.Гаврилівка Київської області» на суму + 1 177 960,00 грн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ind w:firstLine="851"/>
        <w:rPr/>
      </w:pPr>
      <w:r>
        <w:rPr>
          <w:b/>
          <w:i/>
          <w:lang w:val="uk-UA"/>
        </w:rPr>
        <w:t>2.7.4. по одержувачу бюджетних коштів КП «Бучазеленбуд»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дитячого майданчика по вул.Льва Толстого в м.Буча Київської області на суму +1 022 621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дитячого майданчика по вул.Льва Толстого в м.Буча Київської області на суму +42 272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дитячого майданчика по вул.Льва Толстого в м.Буча Київської області на суму +34 761,0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дитячого майданчика по вул.Шевченка (біля будинку культури) в с.Луб’янка  Київської області на суму +841 5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дитячого майданчика по вул.Шевченка (біля будинку культури) в с.Луб’янка  Київської області на суму +43 101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дитячого майданчика по вул.Шевченка (біля будинку культури) в с.Луб’янка  Київської області на суму +28446,0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будівництво ландшафтного парку козацького побуту в межах вулиць Шевченка та Тургенєва в м.Буча Київської області на суму +1 418 927,6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по будівництву ландшафтного парку козацького побуту в межах вулиць Шевченка та Тургенєва в м.Буча Київської області на суму +47282,5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збільшити КЕКВ 3210 технічний нагляд за будівництвом ландшафтного парку козацького побуту в межах вулиць Шевченка та Тургенєва в м.Буча Київської області на суму +20224,80 грн 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скейт-парку у Бучанському міському парку в м.Буча Київської області на суму +833160,6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проектно-кошторисна документація на капітальний ремонт скейт-парку у Бучанському міськму парку в м.Буча Київської області на суму +37 777,95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технічний нагляд за капітальним ремонтом скейт-парку у Бучанському міському парку в м.Буча Київської області на суму +12 440,4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майданчиків біля озера у Бучанському міському парку в м.Буча Київської області на суму +1 428 168,2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проектно-кошторисна документація капітальний ремонт майданчиків біля озера у Бучанському міському парку в м.Буча Київської області на суму +441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технічний нагляд за капітальним ремонтом майданчиків біля озера у Бучанському міському парку в м.Буча Київської області на суму +20710,8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облаштуванням майданчиків та влаштування системи автоматичного поливу біля озера у Бучанському міському парку в м.Буча Київської області (частково) на суму + 42254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 xml:space="preserve">2.7.5. </w:t>
      </w:r>
      <w:r>
        <w:rPr>
          <w:b/>
          <w:i/>
          <w:color w:val="000000"/>
          <w:lang w:eastAsia="uk-UA"/>
        </w:rPr>
        <w:t>по одержувачу бюджетних коштів 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  <w:color w:val="000000"/>
          <w:sz w:val="10"/>
          <w:szCs w:val="10"/>
          <w:lang w:val="uk-UA" w:eastAsia="uk-UA"/>
        </w:rPr>
      </w:pPr>
      <w:r>
        <w:rPr>
          <w:b/>
          <w:i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color w:val="000000"/>
          <w:lang w:eastAsia="uk-UA"/>
        </w:rPr>
        <w:t>по КПКВ 01160</w:t>
      </w:r>
      <w:r>
        <w:rPr>
          <w:b/>
          <w:color w:val="000000"/>
          <w:lang w:val="uk-UA" w:eastAsia="uk-UA"/>
        </w:rPr>
        <w:t>11</w:t>
      </w:r>
      <w:r>
        <w:rPr>
          <w:b/>
          <w:color w:val="000000"/>
          <w:lang w:eastAsia="uk-UA"/>
        </w:rPr>
        <w:t xml:space="preserve"> «</w:t>
      </w:r>
      <w:r>
        <w:rPr>
          <w:b/>
          <w:color w:val="000000"/>
          <w:lang w:val="uk-UA" w:eastAsia="uk-UA"/>
        </w:rPr>
        <w:t>Експлуатація та технічне обслуговування житлового фонду</w:t>
      </w:r>
      <w:r>
        <w:rPr>
          <w:b/>
          <w:color w:val="000000"/>
          <w:lang w:eastAsia="uk-UA"/>
        </w:rPr>
        <w:t>»</w:t>
      </w:r>
      <w:r>
        <w:rPr>
          <w:b/>
          <w:color w:val="00000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системи опалення  багатоповерхового будинку комунальної власності  за адресою Київська область м.Буча, вул.Польова,24 на суму +164 66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системи опалення  багатоповерхового будинку комунальної власності  за адресою Київська область м.Буча, вул.Польова,26 на суму +164 46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eastAsia="uk-UA"/>
        </w:rPr>
        <w:t>збільшити КЕКВ 3210 капітальний ремонт</w:t>
      </w:r>
      <w:r>
        <w:rPr>
          <w:color w:val="000000"/>
          <w:lang w:val="uk-UA" w:eastAsia="uk-UA"/>
        </w:rPr>
        <w:t xml:space="preserve"> тротуару комунальної власності між вул.Лесі Українки та бульвару Б.Хмельницького в м.Буча Київської області на суму +1 499 97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по вул.Молодіжна в с.Блиставиця Київської області на суму +155 676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 комунальної власності по вул.Депутатська (від вул.Горького до ТК «Варшавський») та вул.Горького (від вул.Заводська до вул.Депутатська) в м.Буча Київської області на суму +199865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Депутатська (від залізничного переїзду до вул.Горького) в м.Буча Київської області на суму + 171 247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Нове Шосе (від бул.Богдана Хмельницького до вул.Лесі Українки) в м.Буча Київської області на суму +7631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розробка проектно-кошторисної документації «Капітальний ремонт мереж електропостачання багатоквартирного житлового будинку по вул.Тарасівська,1Г в м.Буча Київської області на суму +25449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color w:val="000000"/>
          <w:lang w:val="uk-UA" w:eastAsia="uk-UA"/>
        </w:rPr>
        <w:t>збільшити  КЕКВ 3210 капітальний ремонт системи водовідведення по вул.Горького в м.Буча Київської області на суму +829 756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val="uk-UA" w:eastAsia="uk-UA"/>
        </w:rPr>
      </w:pPr>
      <w:r>
        <w:rPr>
          <w:color w:val="000000"/>
          <w:lang w:val="uk-UA"/>
        </w:rPr>
        <w:t>збільшити КЕКВ 3210 капітальний ремонт дороги комунальної власності по вул.Тургенєва (від вул.Інститутська до пров.Тургенєва) в м.Буча Київської області на суму +500 0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Відповідно до Програми підтримки об’єднань співвласників багатоквартирних будинків, житлово-будівельних кооперативів, управителів багатоквартирних будинків у Бучанській міській об’єднаній територіальній громаді на 2017-2020 роки</w:t>
      </w:r>
      <w:r>
        <w:rPr>
          <w:b/>
          <w:color w:val="000000"/>
          <w:lang w:val="uk-UA" w:eastAsia="uk-UA"/>
        </w:rPr>
        <w:t xml:space="preserve"> ввести в дію: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i/>
          <w:i/>
          <w:color w:val="000000"/>
          <w:sz w:val="10"/>
          <w:szCs w:val="10"/>
          <w:lang w:val="uk-UA" w:eastAsia="uk-UA"/>
        </w:rPr>
      </w:pPr>
      <w:r>
        <w:rPr>
          <w:b/>
          <w:i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i/>
          <w:color w:val="000000"/>
          <w:lang w:val="uk-UA" w:eastAsia="uk-UA"/>
        </w:rPr>
        <w:t>2.7.6.  одержувача бюджетних коштів ОСББ «БУЧА-БУЛЬВАР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  <w:color w:val="000000"/>
          <w:sz w:val="10"/>
          <w:szCs w:val="10"/>
          <w:lang w:val="uk-UA" w:eastAsia="uk-UA"/>
        </w:rPr>
      </w:pPr>
      <w:r>
        <w:rPr>
          <w:b/>
          <w:i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color w:val="000000"/>
          <w:lang w:eastAsia="uk-UA"/>
        </w:rPr>
        <w:t>по КПКВ 01160</w:t>
      </w:r>
      <w:r>
        <w:rPr>
          <w:b/>
          <w:color w:val="000000"/>
          <w:lang w:val="uk-UA" w:eastAsia="uk-UA"/>
        </w:rPr>
        <w:t>11</w:t>
      </w:r>
      <w:r>
        <w:rPr>
          <w:b/>
          <w:color w:val="000000"/>
          <w:lang w:eastAsia="uk-UA"/>
        </w:rPr>
        <w:t xml:space="preserve"> «</w:t>
      </w:r>
      <w:r>
        <w:rPr>
          <w:b/>
          <w:color w:val="000000"/>
          <w:lang w:val="uk-UA" w:eastAsia="uk-UA"/>
        </w:rPr>
        <w:t>Експлуатація та технічне обслуговування житлового фонду</w:t>
      </w:r>
      <w:r>
        <w:rPr>
          <w:b/>
          <w:color w:val="000000"/>
          <w:lang w:eastAsia="uk-UA"/>
        </w:rPr>
        <w:t>»</w:t>
      </w:r>
      <w:r>
        <w:rPr>
          <w:b/>
          <w:color w:val="00000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80% вартості матеріалів на капітальний ремонт покрівлі будинку по бул.Б.Хмельницького,6 в м.Буча Київської області на суму +50979,00  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>
          <w:b/>
          <w:i/>
          <w:color w:val="000000"/>
          <w:lang w:val="uk-UA" w:eastAsia="uk-UA"/>
        </w:rPr>
        <w:t>2.7.7. одержувача бюджетних коштів ЖБК «Побед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i/>
          <w:i/>
          <w:color w:val="000000"/>
          <w:sz w:val="10"/>
          <w:szCs w:val="10"/>
          <w:lang w:val="uk-UA" w:eastAsia="uk-UA"/>
        </w:rPr>
      </w:pPr>
      <w:r>
        <w:rPr>
          <w:b/>
          <w:i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по КПКВ 0116011 «Експлуатація та технічне обслуговування житлового фонду»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50% вартості матеріалів на капітальний ремонт конструктивних елементів житлового будинку 10-Б по вул.Тарасівська м.Буча Київської області (ремонт кабелю електропостачання) на суму +25 91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відшкодування 50% вартості матеріалів на капітальний ремонт конструктивних елементів житлового будинку 10-Б по вул.Тарасівська м.Буча Київської області (заміна вікон у під’їзді) на суму +43 96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 xml:space="preserve">2.7.8. </w:t>
      </w:r>
      <w:r>
        <w:rPr>
          <w:b/>
          <w:bCs/>
          <w:i/>
          <w:lang w:eastAsia="uk-UA"/>
        </w:rPr>
        <w:t>по одержувачу бюджетних коштів КНП «Бучанський КДЦ» БМ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КПКВ 0112080 «Амбулаторно-поліклінічна допомога населенню, крім первинної медичної допомог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2"/>
        <w:jc w:val="both"/>
        <w:rPr/>
      </w:pPr>
      <w:r>
        <w:rPr>
          <w:bCs/>
          <w:lang w:eastAsia="uk-UA"/>
        </w:rPr>
        <w:t xml:space="preserve">збільшити КЕКВ 3210 Капітальні трансферти підприємствам, установам, організаціям на придбання предметів довгострокового користування (придбання </w:t>
      </w:r>
      <w:r>
        <w:rPr>
          <w:bCs/>
          <w:lang w:val="uk-UA" w:eastAsia="uk-UA"/>
        </w:rPr>
        <w:t>комп’ютерної техніки</w:t>
      </w:r>
      <w:r>
        <w:rPr>
          <w:bCs/>
          <w:lang w:eastAsia="uk-UA"/>
        </w:rPr>
        <w:t>) на суму +</w:t>
      </w:r>
      <w:r>
        <w:rPr>
          <w:bCs/>
          <w:lang w:val="uk-UA" w:eastAsia="uk-UA"/>
        </w:rPr>
        <w:t>10</w:t>
      </w:r>
      <w:r>
        <w:rPr>
          <w:bCs/>
          <w:lang w:eastAsia="uk-UA"/>
        </w:rPr>
        <w:t xml:space="preserve">0 000,00 грн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0"/>
          <w:szCs w:val="10"/>
          <w:lang w:val="uk-UA" w:eastAsia="uk-UA"/>
        </w:rPr>
      </w:pPr>
      <w:r>
        <w:rPr>
          <w:b/>
          <w:bCs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8. Шляхом внесення змін  в  додаток  №6 «Розподіл  коштів  бюджету  розвитку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рахунок коштів, що передаються із загального фонду до спеціального фонду (бюджет розвитку)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color w:val="000000"/>
          <w:lang w:eastAsia="uk-UA"/>
        </w:rPr>
      </w:pPr>
      <w:r>
        <w:rPr>
          <w:b/>
          <w:i/>
          <w:color w:val="000000"/>
          <w:lang w:eastAsia="uk-UA"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6030 «Організація благоустрою населених пунктів»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Дунаєвського в м.Буча Київської області</w:t>
      </w:r>
      <w:r>
        <w:rPr>
          <w:color w:val="000000"/>
          <w:lang w:val="uk-UA"/>
        </w:rPr>
        <w:t xml:space="preserve"> на суму -84558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Коновальця в м.Буча Київської області</w:t>
      </w:r>
      <w:r>
        <w:rPr>
          <w:color w:val="000000"/>
          <w:lang w:val="uk-UA"/>
        </w:rPr>
        <w:t xml:space="preserve"> на суму -104267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Кондратюка в м.Буча Київської області</w:t>
      </w:r>
      <w:r>
        <w:rPr>
          <w:color w:val="000000"/>
          <w:lang w:val="uk-UA"/>
        </w:rPr>
        <w:t xml:space="preserve"> на суму -57239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Світличного в м.Буча Київської області</w:t>
      </w:r>
      <w:r>
        <w:rPr>
          <w:color w:val="000000"/>
          <w:lang w:val="uk-UA"/>
        </w:rPr>
        <w:t xml:space="preserve"> на суму -42148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>
          <w:color w:val="000000"/>
        </w:rPr>
        <w:t>Капітальний ремонт мереж вуличного освітлення по вул. Солов</w:t>
      </w:r>
      <w:r>
        <w:rPr>
          <w:rFonts w:cs="Tahoma" w:ascii="Tahoma" w:hAnsi="Tahoma"/>
          <w:color w:val="000000"/>
        </w:rPr>
        <w:t>՚</w:t>
      </w:r>
      <w:r>
        <w:rPr>
          <w:color w:val="000000"/>
        </w:rPr>
        <w:t>яненка в м.Буча Київської області</w:t>
      </w:r>
      <w:r>
        <w:rPr>
          <w:color w:val="000000"/>
          <w:lang w:val="uk-UA"/>
        </w:rPr>
        <w:t xml:space="preserve"> на суму -28620,00 грн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більшити КЕКВ 3210 </w:t>
      </w:r>
      <w:r>
        <w:rPr/>
        <w:t xml:space="preserve">Капітальний ремонт тротуару комунальної власності по вул.Садова (від вул. Водопровідна до вул.Центральна) в м.Буча Київської області </w:t>
      </w:r>
      <w:r>
        <w:rPr>
          <w:lang w:val="uk-UA"/>
        </w:rPr>
        <w:t>на суму +129570,00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ий ремонт мереж вуличного освітлення комунальної власності по вул.Пушкінська (від вул.Яснополянська до вул.Тургенєва) в м.Буча Київської області на суму + 199975,00 грн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меншити КЕКВ 3210 капітальний ремонт тротуару комунальної власності по вул.Києво-Мироцька (від №52 до №88) в м.Буча Київської області на суму -1900 0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sz w:val="10"/>
          <w:szCs w:val="10"/>
          <w:lang w:val="uk-UA" w:eastAsia="uk-UA"/>
        </w:rPr>
      </w:pPr>
      <w:r>
        <w:rPr>
          <w:b/>
          <w:color w:val="000000"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зменшити КЕКВ 3210 </w:t>
      </w:r>
      <w:r>
        <w:rPr/>
        <w:t xml:space="preserve">Капітальні трансферти підприємствам, установам, організаціям на придбання предметів довгострокового користування </w:t>
      </w:r>
      <w:r>
        <w:rPr>
          <w:lang w:val="uk-UA"/>
        </w:rPr>
        <w:t>на суму -12713,00 грн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більшити КЕКВ 3210 капітальний ремонт дороги комунальної власності по вул.Тургенєва (від вул.Інститутська до пров.Тургенєва) в м.Буча Київської області на суму +1900 000,00 грн</w:t>
      </w:r>
    </w:p>
    <w:p>
      <w:pPr>
        <w:pStyle w:val="Normal"/>
        <w:ind w:firstLine="90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9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837 928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 xml:space="preserve">2.9.1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6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/>
        <w:t>збільшити КЕКВ 22</w:t>
      </w:r>
      <w:r>
        <w:rPr>
          <w:lang w:val="uk-UA"/>
        </w:rPr>
        <w:t>4</w:t>
      </w:r>
      <w:r>
        <w:rPr/>
        <w:t xml:space="preserve">0 </w:t>
      </w:r>
      <w:r>
        <w:rPr>
          <w:lang w:val="uk-UA"/>
        </w:rPr>
        <w:t>поточний ремонт – озеленення території Бучанської Української гімназії по вул.Вишнева, в м.Буча Київської області</w:t>
      </w:r>
      <w:r>
        <w:rPr/>
        <w:t xml:space="preserve"> на суму +</w:t>
      </w:r>
      <w:r>
        <w:rPr>
          <w:lang w:val="uk-UA"/>
        </w:rPr>
        <w:t>48902</w:t>
      </w:r>
      <w:r>
        <w:rPr/>
        <w:t>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lang w:val="uk-UA"/>
        </w:rPr>
        <w:t>збільшити КЕКВ 3132 капітальний ремонт зелених зон на території Бучанської Української гімназії по вул.Вишнева в м.Буча Київської області на суму +81133,00 грн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2.9.2. </w:t>
      </w:r>
      <w:r>
        <w:rPr>
          <w:b/>
          <w:i/>
        </w:rPr>
        <w:t>по одержувачу бюджетних коштів КП «Бучазеленбуд»</w:t>
      </w:r>
    </w:p>
    <w:p>
      <w:pPr>
        <w:pStyle w:val="Normal"/>
        <w:ind w:firstLine="85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ослуги з розчищення та благоустрою озера на суму +1527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ридбання ґрунту рослинного на суму +350000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2610 на придбання  паркану, смітників на суму + 93216,00 грн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більшити КЕКВ 3210 на придбання  предметів благоустрою на суму + 111977,00 грн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9-04T11:31:00Z</cp:lastPrinted>
  <dcterms:modified xsi:type="dcterms:W3CDTF">2020-09-07T07:29:00Z</dcterms:modified>
  <cp:revision>537</cp:revision>
  <dc:subject/>
  <dc:title> </dc:title>
</cp:coreProperties>
</file>